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719008842"/>
      <w:bookmarkStart w:id="1" w:name="__Fieldmark__0_371900884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719008842"/>
      <w:bookmarkStart w:id="4" w:name="__Fieldmark__1_3719008842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